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24840" cy="669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ДГТУ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культет «Инновационный бизнес и менеджмент»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федра «Мировая экономика и международные экономические отношения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етодические указан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Управление проектами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направления 15.03.02 «Технологические машины и оборудование» всех форм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0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338.28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Е.А. Угни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_Hlk189464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по дисциплине «Управление проектами» для обучающихся направления 15.03.02 «Технологические машины и оборудование»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ной формы обучения. – Ростов на/Дону: Донской гос. техн. ун-т, 2020. – 10 с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держат пять тем, являющихся центральными в данном курсе.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К 338.28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за выпуск: зав. кафедрой «Мировая экономика и международные экономические отношения» д-р экон. наук, доцент С.С. Змия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чать 15.10.2020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 60х84/16 Объем 0,8 усл.п.л.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раж 50 экз. Заказ №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университета и полиграфического предприят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4000 г. Ростов-на-Дону, пл. Гагарина, 1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© Донской государственный технический университет, 2020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МЕТОДИЧЕСКИЕ УКАЗАНИЯ К ВЫПОЛНЕНИЮ КОНТРОЛЬНОЙ РАБОТЫ И ТЕМАТИЧЕСКИЙ ПЛАН ДИСЦИПЛИНЫ «Управление проектам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ели дисциплины, ее место в учебном процесс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цели изучения дисциплины «Управление проектами» -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истемы компетенций, необходимых для решения теоретических и практических вопросов управления проектами в различных сферах деятельности в конкретных экономических условиях с учетом существующего отечественного и зарубежного опы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е проект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базируется на знаниях, полученных в результате изучения дисциплин </w:t>
      </w:r>
      <w:r>
        <w:rPr>
          <w:rFonts w:cs="Times New Roman" w:ascii="Times New Roman" w:hAnsi="Times New Roman"/>
          <w:bCs/>
          <w:sz w:val="28"/>
          <w:szCs w:val="28"/>
        </w:rPr>
        <w:t xml:space="preserve">«Экономическая теория» и впоследствии необходимы для защиты 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ной квалификационной работы, включая подготовку к процедуре защиты и процедуру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учив дисциплину «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е проект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студент должен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ы научно-исследовательской деятельности, методы критического анализа и оценки достижений современных исследов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F1;MS Mincho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альтернативные варианты решения исследовательских и практических задач, и оценивать потенциальные выигрыши/проигрыши реализации этих вариантов. При решении исследовательских и практических задач генерировать новые идеи исходя из наличных ресурсов и ограничений</w:t>
      </w:r>
      <w:r>
        <w:rPr>
          <w:rFonts w:eastAsia="F1;MS Mincho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деть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F1;MS Mincho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вы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Тематический план дисциплин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  <w:t xml:space="preserve">Раздел 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оретические основы проектной деятельност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ущность управления проектам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проекта. Структура проекта. Механизм разработки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, цели и задачи проекта. Инструменты формирования проекта. Жизненный цикл проекта. Бизнес-планирование проекта. Бюджет про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тория развития управления проектами</w:t>
      </w:r>
    </w:p>
    <w:p>
      <w:pPr>
        <w:pStyle w:val="Style16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ождение управления проектами как самостоятельной дисциплины. Развитие технологий управления проектами в 40-60 гг. в США и странах Западной Европы. Развитие управления проектами в 90-е годы ХХ века. Профессиональные организации управления проектами. Основные этапы развития методов управления проектами в России. Истоки управления проектами в СССР – индустриализация 30-х гг. XX в. Развитие современных методов управления проектами в СССР. Современные методы профессионального управления на основе трансфера и адаптации Западного опы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аздел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а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2.1.  </w:t>
      </w:r>
      <w:r>
        <w:rPr>
          <w:rFonts w:cs="Times New Roman" w:ascii="Times New Roman" w:hAnsi="Times New Roman"/>
          <w:color w:val="000000"/>
          <w:sz w:val="28"/>
          <w:szCs w:val="28"/>
        </w:rPr>
        <w:t>SWOT-анализ проек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метода </w:t>
      </w:r>
      <w:r>
        <w:rPr>
          <w:rFonts w:cs="Times New Roman" w:ascii="Times New Roman" w:hAnsi="Times New Roman"/>
          <w:color w:val="000000"/>
          <w:sz w:val="28"/>
          <w:szCs w:val="28"/>
        </w:rPr>
        <w:t>SWOT-анализа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Сильные стороны проекта, слабые стороны проекта. Возможности и угрозы проекта. Алгоритм вы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SWOT-анализа проек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2.2.  </w:t>
      </w:r>
      <w:r>
        <w:rPr>
          <w:rFonts w:cs="Times New Roman" w:ascii="Times New Roman" w:hAnsi="Times New Roman"/>
          <w:sz w:val="28"/>
          <w:szCs w:val="28"/>
        </w:rPr>
        <w:t>Управление рисками проек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риска проекта. Риск и неопределенность. Виды рисков проекта. Факторы возникновения рисков проекта. Экспертный анализ рисков проекта. Методы проведения экспертного анализа рисков проекта. Математические методы оценки рисков проекта. Матрица вероятностей и последств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2.3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командой проект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человеческих ресурсов. Команда проекта. Основные инструменты взаимодействия участников проекта. Мотивация. Развитие лидерства. Модели управления персонал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spacing w:lineRule="auto" w:line="360" w:before="0" w:after="0"/>
        <w:ind w:left="10" w:hanging="1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10" w:hanging="1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Требования к написанию контрольной работы</w:t>
      </w:r>
    </w:p>
    <w:p>
      <w:pPr>
        <w:pStyle w:val="Normal"/>
        <w:widowControl w:val="false"/>
        <w:shd w:fill="FFFFFF" w:val="clear"/>
        <w:spacing w:lineRule="auto" w:line="360" w:before="0" w:after="0"/>
        <w:ind w:left="10" w:hanging="1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зучение дисциплины «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е проектам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» включает в себ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посещение студентами лекционных и практических занятий, а также подготовку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написание контрольной работы. Задание контрольной работы представляет собой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один теоретический вопрос.</w:t>
      </w:r>
    </w:p>
    <w:p>
      <w:pPr>
        <w:pStyle w:val="Normal"/>
        <w:widowControl w:val="false"/>
        <w:shd w:fill="FFFFFF" w:val="clear"/>
        <w:spacing w:lineRule="auto" w:line="360" w:before="0" w:after="0"/>
        <w:ind w:left="10" w:firstLine="84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К написанию контрольной работы предъявляются следующие тре</w:t>
        <w:softHyphen/>
      </w: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  <w:lang w:eastAsia="ru-RU"/>
        </w:rPr>
        <w:t>бования: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- работа должна представлять собой ответ на теоретический вопрос;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- объем работы должен быть в пределах 10-15 стандартных листов;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10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- работа выполняется в межсессионный период и представляется на кафедр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для проверки в установленные сроки;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10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- контрольная работа должна содержать: название темы, развернутый план, перечень ис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пользованной литературы, ссылки на использованные цитаты;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- содержание работы должно полностью соответствовать пла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5" w:leader="none"/>
        </w:tabs>
        <w:spacing w:lineRule="auto" w:line="360" w:before="0" w:after="0"/>
        <w:ind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- последняя страница работы подписывается автором, указывается дата пред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ставления работы на кафед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Целью выполнения студентом данного вида работ являет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у студентов практических навыков в сфере управления проект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9725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5" w:leader="none"/>
        </w:tabs>
        <w:spacing w:lineRule="auto" w:line="36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Выбор варианта контрольной работы осуществляется по двум последним номерам студенческого билета (по таблице)</w:t>
      </w:r>
      <w:r>
        <w:rPr/>
        <w:t>.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8"/>
        <w:gridCol w:w="569"/>
        <w:gridCol w:w="569"/>
        <w:gridCol w:w="569"/>
        <w:gridCol w:w="569"/>
        <w:gridCol w:w="569"/>
        <w:gridCol w:w="569"/>
        <w:gridCol w:w="569"/>
        <w:gridCol w:w="569"/>
        <w:gridCol w:w="550"/>
      </w:tblGrid>
      <w:tr>
        <w:trPr>
          <w:trHeight w:val="5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59690</wp:posOffset>
                      </wp:positionV>
                      <wp:extent cx="791845" cy="203835"/>
                      <wp:effectExtent l="1270" t="5080" r="1270" b="508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4.7pt" to="62.95pt,20.7pt" ID="Прямая соединительная линия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Первая цифр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Вторая циф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left="590" w:hanging="0"/>
        <w:rPr>
          <w:rFonts w:ascii="Times New Roman" w:hAnsi="Times New Roman" w:eastAsia="Times New Roman" w:cs="Times New Roman"/>
          <w:b/>
          <w:b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>Темы контрольных работ по дисциплине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правление проектами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е и основные параметры проекта. Цель и стратегия проекта. Результат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частники про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ущность и принципы управления проектами. История развития управления проектами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ункции и подсистемы управления проект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зработка концепции проекта. Формирование идеи проекта. Предварительные исследования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ектный анализ. Оценка реализуемост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Технико-экономическое обоснование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Бизнес-план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оздание коммуникационной системы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правление проектами: понятие и зада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заимосвязь с функциональным менеджмент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истема управления проек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Классификация понятий и типов про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Цели, стратегия, результаты и параметры про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Окружение проектов, проектный цикл и структуризация про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Методы управления проек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рединвестиционные исследования и финансовая реализуемость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Бизнес-пл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Организация проектного финансир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Маркетинг проекта. Управление маркетингом в рамках управления проек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Программа маркетинга проекта. Бюджет маркетинга проекта. Реализация маркетинга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Состав и порядок разработки проектной документ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правление разработкой проектной документ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Организация процесса планир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Детальное планирование и документирование плана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Экологическая экспертиза про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Контроль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Мониторинг работ и анализ результатов по проек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Автоматизация проектных работ. Анализ программного обеспечения для управления проек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Управление изменениями и стоимостью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Бюджетирование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Методы контроля стоимост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Принципы построения организационных структу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Система взаимоотношений участников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Организационная структура управления проект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Организационное моделирование про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Офис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Управление времен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Управление качест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Управление ресурсам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Управление персоналом коман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Управление рис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Управление коммуникациям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Принципы оценки эффективности инвестиционных про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Исходные данные и основные показатели для расчета эффективност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 Оценка эффективности инвестиционного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Влияние риска и неопределенности при оценке эффективност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Анализ проектных рис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Методы снижения уровня проектного риска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 Организация работ по управлению рисками проектов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8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2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2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сючкова Т.С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ектами с использованием Microsoft Project: курс. Москва: Интернет- Университет Информационных Технологий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ей, Клиффорд Ф., Ларсон, Эрик У. Управление проектами: Практическое руководство: Пер. с англ. М.: Дело и Сервис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новенко Л.Р., Угнич Е.А. Экономика фирмы: механизм управления. – Ростов-на-Дону: ДГТУ,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омедов М.Г., Решетникова Н.Н., Угнич Е.А. Инновационный менеджмент и маркетинг. – Ростов-на-Дону: ДГТУ, 20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ов, Ю.И., Яковенко, О.В. Управление проектами: учеб. пособие. – М.: ИНФРА-М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алова, Е.А. Управление проектами: учебно-методическое пособие. - Томск: Факультет дистанционного обучения ТУСУРа,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ляттэ, А. Ю. Управление проектами в компании: методология, технологии, практика: учебник для студентов вузов, обучающихся по специальности «Антикризисное управление» и другим экономическим специальностям. - М.: МФПУ «Синергия», 20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цкий, М., Груча, Б. Управление проектами. – М.: Финансы и статистика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ек М.Б., Угнич Е.А. Управление промышленным предприятием в современных условиях. – Ростов-на-Дону: ДГТУ, 20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щин С.М., Сафронов А.Е., Лисицин В.Г. Управление проектами. – Ростов-на-Дону: ДГТУ, 201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ическая литератур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новации»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проектами»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кономический анализ: теория и практика»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рисками»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ИСК: ресурсы, информация, снабжение, конкуренция»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правление персоналом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обеспечение и Интернет-ресурс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http://www.garant.ru – Гарант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http://www.rbc.ru – РосБизнесКонсалтинг (материалы аналитического и обзорного характера)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http://www.normacs.ru/ – Информационная система по нормативным документа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2:26:00Z</dcterms:created>
  <dc:creator>Acer</dc:creator>
  <dc:description/>
  <dc:language>en-US</dc:language>
  <cp:lastModifiedBy>я</cp:lastModifiedBy>
  <dcterms:modified xsi:type="dcterms:W3CDTF">2022-11-12T12:26:00Z</dcterms:modified>
  <cp:revision>2</cp:revision>
  <dc:subject/>
  <dc:title/>
</cp:coreProperties>
</file>